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. 29 Sec. 4 Review</w:t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>Period:</w:t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How (or by whom) was China ruled for thousands of years – up until the early 1900s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hat happened to China after Yuan Shikai died in 1916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as the relationship that China had with Japan a positive one or a negative on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goal of the May Fourth Movement was t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two sides in the Chinese Civil War we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leaders of the two sides in the Chinese Civil War we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Long March was a terrible defeat for the Communists, but it also helped the Communists.  How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After a civil war that lasted 22 years, and two invasions by Japan, China became a ________________ country under the rule of __________________ in _______ (year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29 Sec. 4 Review</w:t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>Period:</w:t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ow (or by whom) was China ruled for thousands of years – up until the early 1900s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at happened to China after Yuan Shikai died in 1916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as the relationship that China had with Japan a positive one or a negative on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he goal of the May Fourth Movement was t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he two sides in the Chinese Civil War we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he leaders of the two sides in the Chinese Civil War we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he Long March was a terrible defeat for the Communists, but it also helped the Communists.  How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After a civil war that lasted 22 years, and two invasions by Japan, China became a ________________ country under the rule of __________________ in _______ (year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43:00Z</dcterms:created>
  <dc:creator>bhartley</dc:creator>
  <dc:description/>
  <cp:keywords/>
  <dc:language>en-US</dc:language>
  <cp:lastModifiedBy>bhartley</cp:lastModifiedBy>
  <cp:lastPrinted>2009-11-04T07:11:00Z</cp:lastPrinted>
  <dcterms:modified xsi:type="dcterms:W3CDTF">2009-11-04T13:56:00Z</dcterms:modified>
  <cp:revision>1</cp:revision>
  <dc:subject/>
  <dc:title>Ch</dc:title>
</cp:coreProperties>
</file>